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17</w:t>
        <w:tab/>
        <w:tab/>
        <w:tab/>
        <w:tab/>
        <w:t xml:space="preserve">    </w:t>
        <w:tab/>
        <w:tab/>
        <w:t xml:space="preserve"> 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graph a line by finding its intercepts (ax + by = c)</w:t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46050</wp:posOffset>
            </wp:positionV>
            <wp:extent cx="2400300" cy="2205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>N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) Fill in the </w:t>
      </w:r>
      <w:r>
        <w:rPr>
          <w:rFonts w:cs="Century Gothic" w:ascii="Century Gothic" w:hAnsi="Century Gothic"/>
          <w:b/>
        </w:rPr>
        <w:t>table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graph</w:t>
      </w:r>
      <w:r>
        <w:rPr>
          <w:rFonts w:cs="Century Gothic" w:ascii="Century Gothic" w:hAnsi="Century Gothic"/>
        </w:rPr>
        <w:t xml:space="preserve"> your points. </w:t>
      </w:r>
    </w:p>
    <w:p>
      <w:pPr>
        <w:pStyle w:val="Normal"/>
        <w:rPr/>
      </w:pPr>
      <w:r>
        <w:rPr/>
        <w:t>x + y = 4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781175" cy="1256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9"/>
                              <w:gridCol w:w="1216"/>
                              <w:gridCol w:w="82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98.9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9"/>
                        <w:gridCol w:w="1216"/>
                        <w:gridCol w:w="82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) Using the table and graph above, answer these question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a.) What is the y-intercept (the point where it crosses the y-axis)on your graph? 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b.) What is the slope of the line you graphed (write it as a fraction)? 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c.) What is the x-intercept (the point where it crosses the x-axis) on your graph? 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d.)When you put in x = 0, you get y = ______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e.) When you put in y = 0, you get x = ______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.) Tell the value of the x- and y-intercepts for the following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hint: plug in 0 for the other variabl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a.) 2x + y = 6</w:t>
        <w:tab/>
        <w:tab/>
        <w:t>y-intercept: _____</w:t>
        <w:tab/>
        <w:tab/>
        <w:tab/>
        <w:t>x- intercept: 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b.) 4x + 2y = 8</w:t>
        <w:tab/>
        <w:tab/>
        <w:t xml:space="preserve"> y-intercept: _____</w:t>
        <w:tab/>
        <w:tab/>
        <w:tab/>
        <w:t>x- intercept: 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4.) Graph 3x + 4y = 12 by following the steps.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49530</wp:posOffset>
            </wp:positionV>
            <wp:extent cx="1714500" cy="1714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61" t="10344" r="14261" b="1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ab/>
        <w:t>a.) Plot a point where the line crosses the y-axis. y-intercept =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b.) Plot a point where the line crosses the x-axis. x-intercept =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 Connect your two points to create a lin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Review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raph the following lines using their slope and y-intercept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426085</wp:posOffset>
            </wp:positionV>
            <wp:extent cx="1485900" cy="148590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61" t="10344" r="14261" b="1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426085</wp:posOffset>
            </wp:positionV>
            <wp:extent cx="1485900" cy="14859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61" t="10344" r="14261" b="1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426085</wp:posOffset>
            </wp:positionV>
            <wp:extent cx="1485900" cy="14859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261" t="10344" r="14261" b="1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Century Gothic" w:ascii="Century Gothic" w:hAnsi="Century Gothic"/>
        </w:rPr>
        <w:tab/>
        <w:tab/>
        <w:tab/>
        <w:t>7.) y = 3x +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221615</wp:posOffset>
            </wp:positionV>
            <wp:extent cx="1485900" cy="14859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261" t="10344" r="14261" b="1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8.) Graph a line with a slope of 0.25 and a y-intercept of 2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9.) Solve the equations for y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2y = 4x – 10</w:t>
        <w:tab/>
        <w:tab/>
        <w:tab/>
        <w:t>b.) 3x + y = 4</w:t>
        <w:tab/>
        <w:tab/>
        <w:tab/>
        <w:t>c.) -2x + 3y = 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0.) Every week, your parents give you $10 for lunches. You spend 1.75 at school for lunch five days a week. How much extra will you have left at the end of the week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2:36:00Z</dcterms:created>
  <dc:creator>LThomp</dc:creator>
  <dc:description/>
  <cp:keywords/>
  <dc:language>en-US</dc:language>
  <cp:lastModifiedBy>Des</cp:lastModifiedBy>
  <cp:lastPrinted>2010-09-20T12:17:00Z</cp:lastPrinted>
  <dcterms:modified xsi:type="dcterms:W3CDTF">2010-11-15T02:56:00Z</dcterms:modified>
  <cp:revision>5</cp:revision>
  <dc:subject/>
  <dc:title>Algebra Review WS#1</dc:title>
</cp:coreProperties>
</file>